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ko Elekter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992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are mk.Saaremaa vald,Valjala,Posti tn.1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584;info@erkoelekter.eu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Tarmo Pre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3106;tarmo.prei@enefitconnec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645;gunnar@erkoelekter.eu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Lilbi mü elektriliitumine Eiste küla,Saaremaa vald,.Saare MK tööprojekt,LR950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.1-2/23/18744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7.09.2023.a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stumine riigiteega  nr.21169 Sagariste-Kõljala km  1,4 kinniselt,kaitsetorus ;km 1,22-1,4 tehnovõrgu kaitsevööndis teemaal  liikluskorralduse joonis 20.02.2024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t-EE"/>
              </w:rPr>
            </w:pPr>
            <w:r>
              <w:rPr>
                <w:i/>
                <w:color w:val="00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0.02.2024.a.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Leping Riigitee nr.21169 Sagariste -Kõljala LEPING NR.21169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9996250-LR9508</w:t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13.09.2023.a.</w:t>
            </w:r>
          </w:p>
          <w:p>
            <w:pPr>
              <w:pStyle w:val="Vahedeta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color w:val="FF0000"/>
                <w:sz w:val="20"/>
                <w:szCs w:val="20"/>
                <w:lang w:val="et-EE"/>
              </w:rPr>
            </w:pPr>
            <w:r>
              <w:rPr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,Saaremaa vald,Eiste kül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2116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Sagariste-Kõlja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tumine kinniselt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e nr.2116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e nimi: Sagariste-Kõlja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gemine tee maaala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evetööd tee maa-alal;  26.02.2024-12.04.2024.a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274557487"/>
            <w:bookmarkStart w:id="1" w:name="__Fieldmark__0_427455748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274557487"/>
            <w:bookmarkStart w:id="3" w:name="__Fieldmark__1_427455748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0.02.23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57:00Z</dcterms:created>
  <dc:creator>kristjan</dc:creator>
  <dc:description/>
  <cp:keywords/>
  <dc:language>en-US</dc:language>
  <cp:lastModifiedBy>Gerrit Siiner</cp:lastModifiedBy>
  <cp:lastPrinted>2013-01-31T08:41:00Z</cp:lastPrinted>
  <dcterms:modified xsi:type="dcterms:W3CDTF">2024-02-20T14:18:00Z</dcterms:modified>
  <cp:revision>25</cp:revision>
  <dc:subject/>
  <dc:title>TEGUTSEMISE LUBA TEEMAA-ALAL  NR</dc:title>
</cp:coreProperties>
</file>